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TextBody"/>
        <w:ind w:left="5760" w:hanging="0"/>
        <w:jc w:val="center"/>
        <w:rPr/>
      </w:pPr>
      <w:r>
        <w:rPr>
          <w:szCs w:val="28"/>
        </w:rPr>
        <w:t>от _________________№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ОТЧЁТ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о выполнение основных показателей индикативного 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плана социально-экономического развития Павловского сельского 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еления Павловского района за 201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417"/>
        <w:gridCol w:w="1276"/>
        <w:gridCol w:w="1276"/>
        <w:gridCol w:w="1559"/>
      </w:tblGrid>
      <w:tr>
        <w:trPr>
          <w:tblHeader w:val="true"/>
          <w:trHeight w:val="11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клонение отчета 2016 года от прогноза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прогноза на 2016 год,           в %</w:t>
            </w:r>
          </w:p>
        </w:tc>
      </w:tr>
      <w:tr>
        <w:trPr>
          <w:tblHeader w:val="true"/>
          <w:trHeight w:val="1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деятельность (объем отгруженной продукции по кругу крупных и средних предприятий),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 776 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5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06 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1 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  <w:highlight w:val="yellow"/>
              </w:rPr>
            </w:pPr>
            <w:r>
              <w:rPr>
                <w:color w:val="548DD4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558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5 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1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8 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1 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 0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3 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84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5 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 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 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9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транспорта,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2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6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0 3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 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3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ированный финансовый результат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8 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5 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о всем видам деятельност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369 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1 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             Е.В. Гострая</w:t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Ванжа</cp:lastModifiedBy>
  <cp:lastPrinted>2017-10-05T10:35:00Z</cp:lastPrinted>
  <dcterms:modified xsi:type="dcterms:W3CDTF">2017-10-05T07:35:00Z</dcterms:modified>
  <cp:revision>246</cp:revision>
  <dc:subject/>
  <dc:title/>
</cp:coreProperties>
</file>